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Fizjoterap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jednolite studia magisterskie/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cykl 2022-2027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lang w:eastAsia="pl-PL"/>
              </w:rPr>
              <w:t>Fizjoterapia w chorobach wewnętrznych w chirur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      </w:t>
            </w:r>
            <w:r>
              <w:rPr>
                <w:lang w:eastAsia="pl-PL"/>
              </w:rPr>
              <w:t xml:space="preserve">Charakterystyka leczenia chirurgicznego- znaczenie fizjoterapii w chirurgii 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lang w:eastAsia="pl-PL"/>
              </w:rPr>
            </w:pPr>
            <w:r>
              <w:rPr>
                <w:lang w:eastAsia="pl-PL"/>
              </w:rPr>
              <w:t xml:space="preserve">- </w:t>
            </w:r>
            <w:r>
              <w:rPr/>
              <w:t>zaznajomienie studentów z zasadami doboru i wykonywania ćwiczeń leczniczych i zabiegów fizykalnych stosownie do stanu klinicznego i funkcjonalnego pacjentów chirurgicznych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lang w:eastAsia="pl-PL"/>
              </w:rPr>
              <w:t xml:space="preserve">- </w:t>
            </w:r>
            <w:r>
              <w:rPr/>
              <w:t>wykonywanie badań funkcjonalnych narządów wewnętrznych i badań wydolnościowych niezbędnych do doboru środków fizjoterapii dla pacjentów chirurgicznych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/>
              <w:t>- wykonywanie zabiegów i stosowanie odpowiednich metod terapeutycznych u pacjentów chirur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W3, DW4, D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U35, DU37, DU38, DU46, DU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1.3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bserwacja nabytych przez studenta umiejętności podczas zajęć praktycznych, weryfikacja poprawności wykonywania procedur fizjoterapeu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5:00Z</dcterms:created>
  <dc:creator>Danusia</dc:creator>
  <dc:description/>
  <cp:keywords/>
  <dc:language>en-US</dc:language>
  <cp:lastModifiedBy>Aleksandra Baluch</cp:lastModifiedBy>
  <cp:lastPrinted>2020-01-30T12:13:00Z</cp:lastPrinted>
  <dcterms:modified xsi:type="dcterms:W3CDTF">2022-04-13T12:28:00Z</dcterms:modified>
  <cp:revision>3</cp:revision>
  <dc:subject/>
  <dc:title>Karta modułu/przedmiotu</dc:title>
</cp:coreProperties>
</file>